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0" w:right="0" w:firstLine="720"/>
        <w:rPr/>
      </w:pPr>
      <w:r>
        <w:rPr/>
        <w:t>The percentage of human survival has dramatically increased from many years ago, mostly from the last century alone.  However, the factors that increase survival rates have negative effects as well as positive effects (as seen in many cases, especially in the field of antibiotics).  When proper usage of factors such as antibiotics is used, then the percentage of the human survival rate will keep increasing, causing no panic to the public.  Antibiotics are more harmful than helpful since they could cause bacteria to become resistant which cause future problems such as antibiotic-resistant bacteria and bioterrorism attacks; ways to help prevent these future health problems include: taking all the prescribed doses of the medication, not stockpiling the medication, and following all the instructions that come with the antibiotic medication.</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3:10:27Z</dcterms:created>
  <dc:creator>John Willis</dc:creator>
  <dc:description/>
  <dc:language>en-US</dc:language>
  <cp:lastModifiedBy/>
  <cp:revision>0</cp:revision>
  <dc:subject/>
  <dc:title/>
</cp:coreProperties>
</file>